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6981622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410989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